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8635783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479987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1024024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6441549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1212107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